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77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5pt;height:50.05pt" filled="f" o:ole="">
            <v:imagedata r:id="rId3" o:title=""/>
          </v:shape>
          <o:OLEObject Type="Embed" ProgID="" ShapeID="ole_rId2" DrawAspect="Content" ObjectID="_120534783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ЧЕНКІВСЬКА РАЙОННА У МІСТІ ПОЛТАВІ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26.07.__2016р.</w:t>
        <w:tab/>
        <w:tab/>
        <w:tab/>
        <w:tab/>
        <w:tab/>
        <w:tab/>
        <w:tab/>
        <w:tab/>
        <w:t>№ _46-к___</w:t>
      </w:r>
    </w:p>
    <w:p>
      <w:pPr>
        <w:pStyle w:val="Normal"/>
        <w:shd w:fill="FFFFFF" w:val="clear"/>
        <w:spacing w:before="629" w:after="0"/>
        <w:ind w:left="10" w:right="5078" w:hanging="0"/>
        <w:jc w:val="both"/>
        <w:rPr/>
      </w:pPr>
      <w:r>
        <w:rPr>
          <w:sz w:val="28"/>
          <w:szCs w:val="28"/>
        </w:rPr>
        <w:t>Про проведення перевірки відповідно до Закону України «Про очищення влад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29" w:after="0"/>
        <w:ind w:left="10" w:hanging="0"/>
        <w:jc w:val="both"/>
        <w:rPr/>
      </w:pPr>
      <w:r>
        <w:rPr>
          <w:sz w:val="28"/>
          <w:szCs w:val="28"/>
        </w:rPr>
        <w:tab/>
        <w:t>Відповідно до Закону України від 16 вересня 2014 року № 168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«Про очищення влади», Порядку проведення перевірки достовірності і відомостей щодо застосування заборон, передбачених частинами третьою і четвертою ст.1 Закону України «Про очищення влади», затвердженого постановою Кабінету Міністрів України від 16 жовтня 2014 року № 563. Деякі питання реалізації Закону України «Про очищення влади», розпорядження Кабінету Міністрів України від 16 жовтня 2014 року № 1025 «Про затвердження плану проведення перевірок відповідно до Закону України «Про очищення влади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почати перевірку посадових осіб місцевого самоврядування виконавчого комітету Шевченківської районної у м.Полтаві ради з 01 серпня 2016 року (список додаєть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/>
      </w:pPr>
      <w:r>
        <w:rPr>
          <w:sz w:val="28"/>
          <w:szCs w:val="28"/>
        </w:rPr>
        <w:tab/>
        <w:t>2. Загальному відділу (Комінар О.Б.) під підпис повідомити осіб, які підлягають перевірці, у тому числі працівників, які відсутні на роботі (перебувають у відрядженні, щорічних основних та додаткових відпустках, відпустках без збереження заробітної плати, навчальних відпустках, відпустках у зв’язку з вагітністю та пологами, відпустках по догляду за дитиною, перебувають на обліку з тимчасової непрацездатніст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 Працівникам відносно яких проводиться перевірка, у десятиденний строк з дня проведення перевірки подати власноручно написану заяву про те, що до них не застосовуються або застосовуються заборони, визначені частиною третьою або четвертою статті 1 Закону про згоду на проходження перевірки та оприлюднення відомостей щодо н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/>
      </w:pPr>
      <w:r>
        <w:rPr>
          <w:sz w:val="28"/>
          <w:szCs w:val="28"/>
        </w:rPr>
        <w:tab/>
        <w:t>4. Організаційному відділу (Малинський М.А.) забезпечити оприлюднення відповідної інформації на офіційному сайті район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/>
      </w:pPr>
      <w:r>
        <w:rPr>
          <w:sz w:val="28"/>
          <w:szCs w:val="28"/>
        </w:rPr>
        <w:tab/>
        <w:t xml:space="preserve">5. Управлінню праці та соціального захисту населення (Арсененко Г.І.), фінансовому управлінню (Васіна О.В.) виконавчого комітету Шевченківської районної у м.Полтаві ради прийняти наказ про початок проведення перевірки відповідно до Зако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ординацію роботи щодо виконання цього розпорядження покласти на керуючого справами виконавчого комітету О.О. Міщ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ради</w:t>
        <w:tab/>
        <w:tab/>
        <w:tab/>
        <w:tab/>
        <w:tab/>
        <w:tab/>
        <w:tab/>
        <w:t>М.І. Ачк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37:00Z</dcterms:created>
  <dc:creator>Admin</dc:creator>
  <dc:description/>
  <cp:keywords/>
  <dc:language>en-US</dc:language>
  <cp:lastModifiedBy>Admin</cp:lastModifiedBy>
  <cp:lastPrinted>2016-08-02T14:53:00Z</cp:lastPrinted>
  <dcterms:modified xsi:type="dcterms:W3CDTF">2016-08-02T12:14:00Z</dcterms:modified>
  <cp:revision>12</cp:revision>
  <dc:subject/>
  <dc:title> </dc:title>
</cp:coreProperties>
</file>